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ek"/>
        <w:suppressLineNumbers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780"/>
        <w:gridCol w:w="1128"/>
        <w:gridCol w:w="1205"/>
      </w:tblGrid>
      <w:tr>
        <w:trPr>
          <w:trHeight w:val="454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2"/>
              </w:rPr>
            </w:pPr>
            <w:r>
              <w:rPr>
                <w:rFonts w:cs="Arial" w:ascii="Arial" w:hAnsi="Arial"/>
                <w:sz w:val="16"/>
              </w:rPr>
              <w:t>Investor:</w:t>
            </w:r>
          </w:p>
          <w:p>
            <w:pPr>
              <w:pStyle w:val="TextBody"/>
              <w:rPr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VYSOKÁ ŠKOLA BÁŇSKÁ - TECHNICKÁ UNIVERZITA OSTRAVA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kern w:val="2"/>
                <w:szCs w:val="22"/>
              </w:rPr>
              <w:t xml:space="preserve">17.listopadu </w:t>
            </w:r>
            <w:r>
              <w:rPr>
                <w:bCs/>
              </w:rPr>
              <w:t>2172/15</w:t>
            </w:r>
            <w:r>
              <w:rPr>
                <w:kern w:val="2"/>
                <w:szCs w:val="22"/>
              </w:rPr>
              <w:t>, 708 33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91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ísto stavby: </w:t>
            </w:r>
            <w:r>
              <w:rPr>
                <w:rFonts w:cs="Arial" w:ascii="Arial" w:hAnsi="Arial"/>
                <w:sz w:val="18"/>
                <w:szCs w:val="18"/>
              </w:rPr>
              <w:t>Areál VŠB – TU Ostrava, parcela č.1738/15, k.ú. Poruba</w:t>
            </w:r>
          </w:p>
        </w:tc>
      </w:tr>
      <w:tr>
        <w:trPr>
          <w:trHeight w:val="542" w:hRule="atLeast"/>
        </w:trPr>
        <w:tc>
          <w:tcPr>
            <w:tcW w:w="68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Cs w:val="22"/>
              </w:rPr>
            </w:pPr>
            <w:r>
              <w:rPr>
                <w:rFonts w:cs="Arial" w:ascii="Arial" w:hAnsi="Arial"/>
                <w:sz w:val="16"/>
              </w:rPr>
              <w:t>Generální projektant:</w:t>
            </w:r>
          </w:p>
          <w:p>
            <w:pPr>
              <w:pStyle w:val="Normal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b/>
                <w:kern w:val="2"/>
                <w:szCs w:val="22"/>
              </w:rPr>
              <w:t>ING. PAVEL OBROUČ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Cs w:val="22"/>
              </w:rPr>
              <w:t>NAD OSTRAVICÍ 1825/3, 710 00 SLEZSKÁ OSTRA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kern w:val="2"/>
                <w:szCs w:val="22"/>
              </w:rPr>
              <w:t>TEL.: 603 915 288, e-mail: obrucka@arkos-ova.cz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P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550" w:hRule="atLeast"/>
        </w:trPr>
        <w:tc>
          <w:tcPr>
            <w:tcW w:w="68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017</w:t>
            </w:r>
          </w:p>
        </w:tc>
      </w:tr>
      <w:tr>
        <w:trPr>
          <w:trHeight w:val="33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Vypracoval: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Lukáš Rathouský</w:t>
            </w:r>
          </w:p>
        </w:tc>
        <w:tc>
          <w:tcPr>
            <w:tcW w:w="2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  <w:sz w:val="22"/>
              </w:rPr>
              <w:t>INGTOP, s.r.o.,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>Nádražní 166</w:t>
            </w:r>
          </w:p>
          <w:p>
            <w:pPr>
              <w:pStyle w:val="Normal"/>
              <w:snapToGrid w:val="false"/>
              <w:ind w:right="-28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22"/>
              </w:rPr>
              <w:t>517 21, Týniště nad Orlicí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 xml:space="preserve">    </w:t>
            </w:r>
            <w:r>
              <w:rPr>
                <w:rFonts w:cs="Arial" w:ascii="Arial" w:hAnsi="Arial"/>
              </w:rPr>
              <w:t>A.4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Zodpovědný projektant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Jiří Zaňka</w:t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91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Normal"/>
              <w:ind w:left="2835" w:hanging="2835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VEBNÍ ÚPRAVY objektu IET</w:t>
            </w:r>
          </w:p>
          <w:p>
            <w:pPr>
              <w:pStyle w:val="Normal"/>
              <w:ind w:left="2835" w:hanging="2835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v areálu VŠB – TU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14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Část PD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D1.4.9   Rozvod technických plynů</w:t>
              <w:tab/>
            </w:r>
          </w:p>
        </w:tc>
      </w:tr>
      <w:tr>
        <w:trPr>
          <w:trHeight w:val="744" w:hRule="atLeast"/>
          <w:cantSplit w:val="true"/>
        </w:trPr>
        <w:tc>
          <w:tcPr>
            <w:tcW w:w="6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76" w:hanging="0"/>
              <w:rPr/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rFonts w:eastAsia="Arial"/>
                <w:b w:val="false"/>
                <w:sz w:val="32"/>
                <w:szCs w:val="32"/>
              </w:rPr>
              <w:t xml:space="preserve"> </w:t>
            </w:r>
            <w:r>
              <w:rPr>
                <w:b w:val="false"/>
                <w:sz w:val="32"/>
                <w:szCs w:val="32"/>
              </w:rPr>
              <w:t xml:space="preserve">TECHNICKÁ ZPRÁ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12"/>
                <w:szCs w:val="12"/>
              </w:rPr>
              <w:t>č.přílohy: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D1.4.9 - TZ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caps/>
          <w:sz w:val="22"/>
        </w:rPr>
        <w:t xml:space="preserve">1. Identifikační údaje </w:t>
      </w:r>
    </w:p>
    <w:p>
      <w:pPr>
        <w:pStyle w:val="Normal"/>
        <w:ind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2"/>
        </w:rPr>
        <w:t>Projektant technologie:</w:t>
        <w:tab/>
      </w:r>
      <w:r>
        <w:rPr>
          <w:sz w:val="22"/>
        </w:rPr>
        <w:tab/>
        <w:t xml:space="preserve"> </w:t>
      </w:r>
      <w:r>
        <w:rPr>
          <w:b/>
          <w:sz w:val="22"/>
        </w:rPr>
        <w:t>INGTOP, s.r.o.,</w:t>
      </w:r>
      <w:r>
        <w:rPr>
          <w:sz w:val="22"/>
        </w:rPr>
        <w:t xml:space="preserve"> </w:t>
      </w:r>
    </w:p>
    <w:p>
      <w:pPr>
        <w:pStyle w:val="Normal"/>
        <w:ind w:right="-284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Nádražní 166</w:t>
      </w:r>
    </w:p>
    <w:p>
      <w:pPr>
        <w:pStyle w:val="Normal"/>
        <w:ind w:right="-284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517 21, Týniště nad Orlicí</w:t>
      </w:r>
    </w:p>
    <w:p>
      <w:pPr>
        <w:pStyle w:val="Normal"/>
        <w:ind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</w:rPr>
        <w:t>Zodpovědný projektant:</w:t>
        <w:tab/>
      </w:r>
      <w:r>
        <w:rPr>
          <w:sz w:val="22"/>
        </w:rPr>
        <w:t xml:space="preserve"> </w:t>
        <w:tab/>
        <w:t>Ing. Jiří Zaňka, autorizace Technologická zařízení staveb,</w:t>
      </w:r>
    </w:p>
    <w:p>
      <w:pPr>
        <w:pStyle w:val="Normal"/>
        <w:ind w:right="-284" w:hanging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ab/>
        <w:tab/>
        <w:tab/>
        <w:tab/>
        <w:tab/>
        <w:t xml:space="preserve">ČKAIT - 0601273 </w:t>
      </w:r>
    </w:p>
    <w:p>
      <w:pPr>
        <w:pStyle w:val="Normal"/>
        <w:ind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84" w:hanging="0"/>
        <w:jc w:val="both"/>
        <w:rPr>
          <w:b/>
          <w:b/>
          <w:sz w:val="22"/>
          <w:szCs w:val="22"/>
        </w:rPr>
      </w:pPr>
      <w:r>
        <w:rPr>
          <w:b/>
          <w:sz w:val="22"/>
        </w:rPr>
        <w:t>Vypracoval</w:t>
      </w:r>
      <w:r>
        <w:rPr>
          <w:sz w:val="22"/>
        </w:rPr>
        <w:tab/>
        <w:tab/>
        <w:tab/>
        <w:tab/>
        <w:t>Lukáš Rathouský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Termín zpracování: </w:t>
        <w:tab/>
        <w:tab/>
        <w:tab/>
      </w:r>
      <w:r>
        <w:rPr>
          <w:sz w:val="22"/>
          <w:szCs w:val="22"/>
        </w:rPr>
        <w:t>04 / 2017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2. Všeobecné údaje </w:t>
      </w:r>
    </w:p>
    <w:p>
      <w:pPr>
        <w:pStyle w:val="Normal"/>
        <w:ind w:right="-284" w:hanging="0"/>
        <w:jc w:val="both"/>
        <w:rPr/>
      </w:pPr>
      <w:r>
        <w:rPr>
          <w:bCs/>
          <w:sz w:val="22"/>
          <w:szCs w:val="22"/>
        </w:rPr>
        <w:t>Na základě požadavku generálního projektanta byla vypracována projektová dokumentace pro rozšíření stávajících potrubních rozvodů technických plynů.</w:t>
      </w:r>
    </w:p>
    <w:p>
      <w:pPr>
        <w:pStyle w:val="Normal"/>
        <w:ind w:right="-284" w:hanging="0"/>
        <w:jc w:val="both"/>
        <w:rPr/>
      </w:pPr>
      <w:r>
        <w:rPr>
          <w:bCs/>
          <w:sz w:val="22"/>
          <w:szCs w:val="22"/>
        </w:rPr>
        <w:t>Instalované plyny: stlačený vzduch, kyslík, argon, dusík a helium.</w:t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Stavební úpravy (betonové plato, oplocení, komunikace,…), požárně bezpečnostní řešení, uzemnění, vzduchotechniku a signalizaci (únik média) tato dokumentace neřeší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caps/>
          <w:shadow w:val="false"/>
          <w:sz w:val="22"/>
          <w:szCs w:val="22"/>
        </w:rPr>
        <w:t xml:space="preserve">3. Zadání uživatele  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V rámci stavebních úprav budou stávající potrubní rozvody technických plynů ve 2NP prodlouženy.  Stávající potrubní rozvody stlačeného vzduchu, kyslíku, argonu, dusíku a helia jsou vedeny chodbou a nově z nich budou provedeny odbočky do laboratoří č. 2.01b, 2.16 a 2.17 ve 2NP.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V těchto laboratořích budou prodloužené potrubní rozvody technických plynů zakončeny koncovými body POSTO PRESSA RD 16 v přípojných místech mediálních sloupků laboratorních stolů. Nové potrubní rozvody budou provedeny z nerezového potrubí, jehož prvky budou spojovány mechanicky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Cs/>
          <w:caps/>
          <w:shadow w:val="false"/>
          <w:sz w:val="22"/>
          <w:szCs w:val="22"/>
        </w:rPr>
      </w:pPr>
      <w:r>
        <w:rPr>
          <w:rFonts w:cs="Times New Roman" w:ascii="Times New Roman" w:hAnsi="Times New Roman"/>
          <w:bCs/>
          <w:caps/>
          <w:shadow w:val="false"/>
          <w:sz w:val="22"/>
          <w:szCs w:val="22"/>
        </w:rPr>
        <w:t>4. Popis zdrojŮ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Cs/>
          <w:caps/>
          <w:shadow w:val="false"/>
          <w:sz w:val="22"/>
          <w:szCs w:val="22"/>
        </w:rPr>
      </w:pPr>
      <w:r>
        <w:rPr>
          <w:rFonts w:cs="Times New Roman" w:ascii="Times New Roman" w:hAnsi="Times New Roman"/>
          <w:bCs/>
          <w:caps/>
          <w:shadow w:val="false"/>
          <w:sz w:val="22"/>
          <w:szCs w:val="22"/>
        </w:rPr>
      </w:r>
    </w:p>
    <w:p>
      <w:pPr>
        <w:pStyle w:val="Normal"/>
        <w:widowControl w:val="false"/>
        <w:ind w:right="-284" w:hanging="0"/>
        <w:jc w:val="both"/>
        <w:rPr>
          <w:sz w:val="22"/>
        </w:rPr>
      </w:pPr>
      <w:r>
        <w:rPr>
          <w:sz w:val="22"/>
          <w:u w:val="single"/>
        </w:rPr>
        <w:t>Popis zdrojů technických plynů</w:t>
      </w:r>
    </w:p>
    <w:p>
      <w:pPr>
        <w:pStyle w:val="TextBody"/>
        <w:ind w:right="-232" w:hanging="0"/>
        <w:jc w:val="both"/>
        <w:rPr>
          <w:bCs/>
          <w:sz w:val="22"/>
          <w:szCs w:val="22"/>
        </w:rPr>
      </w:pPr>
      <w:r>
        <w:rPr>
          <w:color w:val="000000"/>
          <w:sz w:val="22"/>
        </w:rPr>
        <w:t xml:space="preserve">Zdroje </w:t>
      </w:r>
      <w:r>
        <w:rPr>
          <w:bCs/>
          <w:sz w:val="22"/>
          <w:szCs w:val="22"/>
        </w:rPr>
        <w:t xml:space="preserve">stlačeného vzduchu, kyslíku, argonu, dusíku a helia jsou </w:t>
      </w:r>
      <w:r>
        <w:rPr>
          <w:color w:val="000000"/>
          <w:sz w:val="22"/>
        </w:rPr>
        <w:t>stávající a nejsou tak předmětem tohoto projektu.</w:t>
      </w:r>
    </w:p>
    <w:p>
      <w:pPr>
        <w:pStyle w:val="Header"/>
        <w:tabs>
          <w:tab w:val="clear" w:pos="4536"/>
          <w:tab w:val="clear" w:pos="9072"/>
        </w:tabs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shadow w:val="false"/>
          <w:sz w:val="22"/>
          <w:szCs w:val="22"/>
        </w:rPr>
      </w:pPr>
      <w:r>
        <w:rPr>
          <w:rFonts w:cs="Times New Roman" w:ascii="Times New Roman" w:hAnsi="Times New Roman"/>
          <w:bCs/>
          <w:shadow w:val="false"/>
          <w:sz w:val="22"/>
          <w:szCs w:val="22"/>
        </w:rPr>
        <w:t>5. VLASTNÍ ROZVODY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shadow w:val="false"/>
          <w:sz w:val="22"/>
          <w:szCs w:val="22"/>
        </w:rPr>
        <w:t>Rozvody musí být čisté a absolutně bez vlhkosti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shadow w:val="false"/>
          <w:sz w:val="22"/>
          <w:szCs w:val="22"/>
        </w:rPr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Cs/>
          <w:shadow w:val="false"/>
          <w:sz w:val="22"/>
          <w:szCs w:val="22"/>
          <w:u w:val="single"/>
        </w:rPr>
        <w:t>5.1 Materiálové provedení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Pro tuto akci budou použity nerezové trubky s hutními atesty a certifikáty výrobních závodů. Potrubí a armatury budou dokonale odmaštěny dle ČSN 66 1135 a zbaveny všech nečistot. Potrubí bude spojováno s prvky mechanicky. Montážní podnik je odpovědný, že použitý materiál vyhovuje ČSN a ČSN EN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Uzávěry budou pouze armatury dimenzované na příslušný přetlak, zkoušené pro použití na rozváděné plyny a budou v provedení s ukazatelem otevření.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Armatury budou přístupné, ovladatelné a funkční a budou doloženy dokumentací dle ČSN 133060-K. K ovládací armatuře umístěné výše než 1,8 m nad zemí, bude zařízen bezpečný přístup tak, aby byla dodržena ovládací výška 1,8 m, nebude-li armatura vybavena jiným ovládáním.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Všechna nefunkční místa i krátkodobě nepoužívaná bude nutno zaslepit (zátka) a bude nutno provést zkoušku na těsnost. Pro těsnění bude možné použít ty těsnící prostředky, které jsou k tomu účelu určeny výrobcem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Cs/>
          <w:shadow w:val="false"/>
          <w:sz w:val="22"/>
          <w:szCs w:val="22"/>
          <w:u w:val="single"/>
        </w:rPr>
        <w:t>5.2 Způsob vedení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 xml:space="preserve">Vzdálenosti mezi povrchy jednotlivých rozvodů s ohledem na možnosti provedení montáže, oprav, nátěrů a kontrol a vzdálenost mezi konstrukcemi a stěnami budov bude zachována min 100 mm. Potrubí bude chráněno proti mechanickému poškození při průchodu přes stěny ochrannými trubkami. 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Mezera mezi ochrannou trubkou a potrubním rozvodem bude utěsněna nehořlavou ucpávkou tak, aby nebyla omezena dilatační schopnost potrubí. Uchycení rozvodů bude voleno s ohledem na váhu potrubí a uložení nebránící dilataci potrubních rozvodů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</w:r>
    </w:p>
    <w:p>
      <w:pPr>
        <w:pStyle w:val="TextBody"/>
        <w:ind w:right="-142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5.3 Barevné značení</w:t>
      </w:r>
    </w:p>
    <w:p>
      <w:pPr>
        <w:pStyle w:val="TextBody"/>
        <w:ind w:right="-142" w:hanging="0"/>
        <w:jc w:val="both"/>
        <w:rPr/>
      </w:pPr>
      <w:r>
        <w:rPr>
          <w:sz w:val="22"/>
          <w:szCs w:val="22"/>
        </w:rPr>
        <w:t>Potrubí bude označeno barevnými pruhy a štítky dle ČSN 130072 - podle druhu plynu.</w:t>
      </w:r>
    </w:p>
    <w:p>
      <w:pPr>
        <w:pStyle w:val="TextBody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chny prvky rozvodu plynu nebo směsi plynu budou barevně označeny dle ČSN 13 0072 a ČSN EN 1775. </w:t>
      </w:r>
    </w:p>
    <w:p>
      <w:pPr>
        <w:pStyle w:val="TextBody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42" w:hanging="0"/>
        <w:jc w:val="both"/>
        <w:rPr>
          <w:color w:val="000000"/>
          <w:sz w:val="22"/>
        </w:rPr>
      </w:pPr>
      <w:r>
        <w:rPr>
          <w:b/>
          <w:color w:val="000000"/>
          <w:sz w:val="22"/>
          <w:szCs w:val="22"/>
          <w:u w:val="single"/>
        </w:rPr>
        <w:t xml:space="preserve">5.4 Popis rozvodu stlačeného vzduchu </w:t>
      </w:r>
    </w:p>
    <w:p>
      <w:pPr>
        <w:pStyle w:val="TextBody"/>
        <w:ind w:right="-23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droj stlačeného vzduchu je stávající a není tak předmětem tohoto projektu. Stávající potrubní rozvod stlačeného vzduchu z PPR potrubí PN16 je veden v podhledu chodby 2.23a ve 2. NP a bude z něj zhotovena první nová odbočka z PPR potrubí PN16. </w:t>
      </w:r>
    </w:p>
    <w:p>
      <w:pPr>
        <w:pStyle w:val="TextBody"/>
        <w:ind w:right="-232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První odbočka bude přivedena skrz stěnu do laboratoře č.2.16. V laboratoři č.2.16 bude vedena po čelní stěně, dále dolů a bude zakončena koncovým bodem POSTO PRESSA RD 16.</w:t>
      </w:r>
    </w:p>
    <w:p>
      <w:pPr>
        <w:pStyle w:val="TextBody"/>
        <w:ind w:right="-23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Stávající potrubní rozvod stlačeného vzduchu je veden dále v podhledu chodby 2.23a ve 2. NP a bude z něj zhotovena druhá nová odbočka z PPR potrubí PN16.</w:t>
      </w:r>
    </w:p>
    <w:p>
      <w:pPr>
        <w:pStyle w:val="TextBody"/>
        <w:ind w:right="-232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Druhá odbočka bude přivedena skrz stěnu do laboratoře č.2.17. V laboratoři č.2.17 bude vedena po čelní stěně, dále dolů a bude zakončena koncovým bodem POSTO PRESSA RD 16.</w:t>
      </w:r>
    </w:p>
    <w:p>
      <w:pPr>
        <w:pStyle w:val="TextBody"/>
        <w:ind w:right="-23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Stávající potrubní rozvod stlačeného vzduchu je veden dále v podhledu chodby 2.23a ve 2. NP a bude z něj zhotovena třetí nová odbočka z PPR potrubí PN16. </w:t>
      </w:r>
    </w:p>
    <w:p>
      <w:pPr>
        <w:pStyle w:val="TextBody"/>
        <w:ind w:right="-232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Třetí odbočka bude přivedena skrz stěnu do laboratoře č.2.01b, kde bude rozdělena na dvě potrubní větvě. První větev bude vedena přímo a bude zakončena v laboratorní digestoři koncovým bodem POSTO PRESSA RD 16.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>Druhá větev bude vedena po boční stěně a bude z ní provedena odbočka z PPR potrubí PN16. Odbočka bude zakončena koncovým bodem POSTO PRESSA RD 16. Za odbočkou bude druhá větev vedena dále až na čelní stěnu, kde z ní bude proveden svod z PPR potrubí PN16 zakončený koncovým bodem POSTO PRESSA RD 16. Za svodem bude druhá větev vedena dále po čelní stěně a bude zakončena koncovým bodem POSTO PRESSA RD 16.</w:t>
      </w:r>
    </w:p>
    <w:p>
      <w:pPr>
        <w:pStyle w:val="TextBody"/>
        <w:ind w:right="-23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ind w:right="-23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  <w:szCs w:val="22"/>
          <w:u w:val="single"/>
        </w:rPr>
        <w:t>5.5 Popis rozvodu kyslíku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>Zdroj kyslíku je stávající a není tak předmětem tohoto projektu. Stávající potrubní rozvod kyslíku z nerez. potrubí jakosti AISI 304 o rozměru 12x1,5 mm je veden v podhledu chodby 2.23a ve 2. NP a bude z něj zhotovena první nová odbočka z nerez. potrubí o rozměru 8x1 mm. První odbočka bude přivedena skrz stěnu do laboratoře č.2.17. V laboratoři č.2.17 bude vedena po čelní stěně, dále dolů a bude zakončena koncovým bodem POSTO PRESSA RD 16.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 xml:space="preserve">Stávající potrubní rozvod kyslíku je veden dále v podhledu chodby 2.23a ve 2. NP a bude z něj zhotovena druhá nová odbočka z nerez. potrubí o rozměru 8x1 mm. Odbočka bude přivedena skrz stěnu do laboratoře č.2.01b, kde bude rozdělena na dvě potrubní větvě. 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>První větev bude vedena přímo a bude zakončena v laboratorní digestoři koncovým bodem POSTO PRESSA RD 16.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>Druhá větev bude vedena po boční stěně a bude z ní provedena odbočka z nerez. potrubí o rozměru 8x1 mm. Odbočka bude zakončena koncovým bodem POSTO PRESSA RD 16. Za odbočkou bude druhá větev vedena dále až na čelní stěnu, kde z ní bude proveden svod z nerez. potrubí o rozměru 8x1 mm zakončený koncovým bodem POSTO PRESSA RD 16. Za svodem bude druhá větev vedena dále po čelní stěně a bude zakončena koncovým bodem POSTO PRESSA RD 16.</w:t>
      </w:r>
    </w:p>
    <w:p>
      <w:pPr>
        <w:pStyle w:val="TextBody"/>
        <w:ind w:right="-23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ind w:right="-142" w:hanging="0"/>
        <w:jc w:val="both"/>
        <w:rPr>
          <w:color w:val="000000"/>
          <w:sz w:val="22"/>
        </w:rPr>
      </w:pPr>
      <w:r>
        <w:rPr>
          <w:b/>
          <w:color w:val="000000"/>
          <w:sz w:val="22"/>
          <w:szCs w:val="22"/>
          <w:u w:val="single"/>
        </w:rPr>
        <w:t>5.6 Popis rozvodu argonu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>Zdroj argonu je stávající a není tak předmětem tohoto projektu. Stávající potrubní rozvod argonu z nerez. potrubí jakosti AISI 304 o rozměru 12x1,5 mm je veden v podhledu chodby 2.23a ve 2. NP a bude z něj zhotovena první nová odbočka z nerez. potrubí o rozměru 8x1 mm. První odbočka bude přivedena skrz stěnu do laboratoře č.2.17. V laboratoři č.2.17 bude vedena po čelní stěně, dále dolů a bude zakončena koncovým bodem POSTO PRESSA RD 16.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 xml:space="preserve">Stávající potrubní rozvod argonu je veden dále v podhledu chodby 2.23a ve 2. NP a bude z něj zhotovena druhá nová odbočka z nerez. potrubí o rozměru 8x1 mm. Odbočka bude přivedena skrz stěnu do laboratoře č.2.01b, kde bude rozdělena na dvě potrubní větvě. 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>První větev bude vedena přímo a bude zakončena v laboratorní digestoři koncovým bodem POSTO PRESSA RD 16.</w:t>
      </w:r>
    </w:p>
    <w:p>
      <w:pPr>
        <w:pStyle w:val="TextBody"/>
        <w:ind w:right="-232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color w:val="000000"/>
          <w:sz w:val="22"/>
        </w:rPr>
        <w:t>Druhá větev bude vedena po boční stěně a bude z ní provedena odbočka z nerez. potrubí o rozměru 8x1 mm. Odbočka bude zakončena koncovým bodem POSTO PRESSA RD 16. Za odbočkou bude druhá větev vedena dále až na čelní stěnu, kde z ní bude proveden svod z nerez. potrubí o rozměru 8x1 mm zakončený koncovým bodem POSTO PRESSA RD 16. Za svodem bude druhá větev vedena dále po čelní stěně a bude zakončena koncovým bodem POSTO PRESSA RD 16.</w:t>
      </w:r>
    </w:p>
    <w:p>
      <w:pPr>
        <w:pStyle w:val="TextBody"/>
        <w:ind w:right="-142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xtBody"/>
        <w:ind w:right="-142" w:hanging="0"/>
        <w:jc w:val="both"/>
        <w:rPr>
          <w:color w:val="000000"/>
          <w:sz w:val="22"/>
        </w:rPr>
      </w:pPr>
      <w:r>
        <w:rPr>
          <w:b/>
          <w:color w:val="000000"/>
          <w:sz w:val="22"/>
          <w:szCs w:val="22"/>
          <w:u w:val="single"/>
        </w:rPr>
        <w:t>5.7 Popis rozvodu dusíku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>Zdroj dusíku je stávající a není tak předmětem tohoto projektu. Stávající potrubní rozvod dusíku z nerez. potrubí jakosti AISI 304 o rozměru 12x1,5 mm je veden v podhledu chodby 2.23a ve 2. NP a bude z něj zhotovena první nová odbočka z nerez. potrubí o rozměru 8x1 mm. První odbočka bude přivedena skrz stěnu do laboratoře č.2.17. V laboratoři č.2.17 bude vedena po čelní stěně, dále dolů a bude zakončena koncovým bodem POSTO PRESSA RD 16.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 xml:space="preserve">Stávající potrubní rozvod dusíku je veden dále v podhledu chodby 2.23a ve 2. NP a bude z něj zhotovena druhá nová odbočka z nerez. potrubí o rozměru 8x1 mm. Odbočka bude přivedena skrz stěnu do laboratoře č.2.01b, kde bude rozdělena na dvě potrubní větvě. 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>První větev bude vedena přímo a bude zakončena v laboratorní digestoři koncovým bodem POSTO PRESSA RD 16.</w:t>
      </w:r>
    </w:p>
    <w:p>
      <w:pPr>
        <w:pStyle w:val="TextBody"/>
        <w:ind w:right="-232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</w:rPr>
        <w:t>Druhá větev bude vedena po boční stěně a bude z ní provedena odbočka z nerez. potrubí o rozměru 8x1 mm. Odbočka bude zakončena koncovým bodem POSTO PRESSA RD 16. Za odbočkou bude druhá větev vedena dále až na čelní stěnu, kde z ní bude proveden svod z nerez. potrubí o rozměru 8x1 mm zakončený koncovým bodem POSTO PRESSA RD 16. Za svodem bude druhá větev vedena dále po čelní stěně a bude zakončena koncovým bodem POSTO PRESSA RD 16.</w:t>
      </w:r>
    </w:p>
    <w:p>
      <w:pPr>
        <w:pStyle w:val="TextBody"/>
        <w:ind w:right="-142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"/>
        <w:ind w:right="-142" w:hanging="0"/>
        <w:jc w:val="both"/>
        <w:rPr>
          <w:color w:val="000000"/>
          <w:sz w:val="22"/>
        </w:rPr>
      </w:pPr>
      <w:r>
        <w:rPr>
          <w:b/>
          <w:color w:val="000000"/>
          <w:sz w:val="22"/>
          <w:szCs w:val="22"/>
          <w:u w:val="single"/>
        </w:rPr>
        <w:t xml:space="preserve">5.8 Popis rozvodu helia 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>Zdroj helia je stávající a není tak předmětem tohoto projektu. Stávající potrubní rozvod helia z nerez. potrubí jakosti AISI 304 o rozměru 12x1,5 mm je veden v podhledu chodby 2.23a ve 2. NP a bude z něj zhotovena první nová odbočka z nerez. potrubí o rozměru 8x1 mm. První odbočka bude přivedena skrz stěnu do laboratoře č.2.17. V laboratoři č.2.17 bude vedena po čelní stěně, dále dolů a bude zakončena koncovým bodem POSTO PRESSA RD 16.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 xml:space="preserve">Stávající potrubní rozvod helia je veden dále v podhledu chodby 2.23a ve 2. NP a bude z něj zhotovena druhá nová odbočka z nerez. potrubí o rozměru 8x1 mm. Odbočka bude přivedena skrz stěnu do laboratoře č.2.01b </w:t>
      </w:r>
    </w:p>
    <w:p>
      <w:pPr>
        <w:pStyle w:val="TextBody"/>
        <w:ind w:right="-232" w:hanging="0"/>
        <w:jc w:val="both"/>
        <w:rPr/>
      </w:pPr>
      <w:r>
        <w:rPr>
          <w:color w:val="000000"/>
          <w:sz w:val="22"/>
        </w:rPr>
        <w:t>Odbočka bude vedena po boční stěně a bude z ní provedena rozbočka z nerez. potrubí o rozměru 8x1 mm. Rozbočka bude zakončena koncovým bodem POSTO PRESSA RD 16. Za rozbočkou bude odbočka vedena dále až na čelní stěnu, kde z ní bude proveden svod z nerez. potrubí o rozměru 8x1 mm zakončený koncovým bodem POSTO PRESSA RD 16. Za svodem bude odbočka vedena dále po čelní stěně a bude zakončena koncovým bodem POSTO PRESSA RD 16.</w:t>
      </w:r>
    </w:p>
    <w:p>
      <w:pPr>
        <w:pStyle w:val="TextBody"/>
        <w:ind w:right="-23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5"/>
        <w:spacing w:lineRule="auto" w:line="240"/>
        <w:ind w:left="1008" w:right="-108" w:hanging="1008"/>
        <w:rPr/>
      </w:pPr>
      <w:r>
        <w:rPr>
          <w:rFonts w:cs="Times New Roman" w:ascii="Times New Roman" w:hAnsi="Times New Roman"/>
          <w:caps/>
          <w:sz w:val="22"/>
          <w:szCs w:val="22"/>
          <w:u w:val="none"/>
        </w:rPr>
        <w:t>6. VLASTNOSTI PLY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VZDUCH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Všeobecné údaje</w:t>
      </w:r>
    </w:p>
    <w:p>
      <w:pPr>
        <w:pStyle w:val="Normal"/>
        <w:rPr/>
      </w:pPr>
      <w:r>
        <w:rPr>
          <w:sz w:val="22"/>
          <w:szCs w:val="22"/>
        </w:rPr>
        <w:t>Složení</w:t>
        <w:tab/>
        <w:tab/>
        <w:tab/>
        <w:tab/>
        <w:tab/>
        <w:tab/>
        <w:tab/>
        <w:t>21 % kyslíku + 79 % dusí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va</w:t>
        <w:tab/>
        <w:tab/>
        <w:t xml:space="preserve"> </w:t>
        <w:tab/>
        <w:tab/>
        <w:tab/>
        <w:tab/>
        <w:tab/>
        <w:t>bezbarvý ply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bušné vlastnosti</w:t>
        <w:tab/>
        <w:tab/>
        <w:tab/>
        <w:tab/>
        <w:tab/>
        <w:t>nevýbušn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řlavost</w:t>
        <w:tab/>
        <w:tab/>
        <w:tab/>
        <w:t xml:space="preserve"> </w:t>
        <w:tab/>
        <w:t xml:space="preserve"> </w:t>
        <w:tab/>
        <w:tab/>
        <w:t>nehořlav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i/>
          <w:sz w:val="22"/>
          <w:szCs w:val="22"/>
          <w:u w:val="single"/>
        </w:rPr>
        <w:t>Bezpečnost a ochrana zdraví při práci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 xml:space="preserve">Nejzávažnější nepříznivé účinky na zdraví člověka při používání přípravku - žádné. </w:t>
      </w:r>
    </w:p>
    <w:p>
      <w:pPr>
        <w:pStyle w:val="Header"/>
        <w:tabs>
          <w:tab w:val="clear" w:pos="4536"/>
          <w:tab w:val="clear" w:pos="9072"/>
        </w:tabs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Fyzikálně chemické účinky - žádné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 xml:space="preserve">Zacházení: Dodává se stlačený v ocelových tlakových láhví. Zajistěte, aby vybavení pro 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 xml:space="preserve">odběr bylo určeno pro tlak v láhvi a látku uvnitř. 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 xml:space="preserve">Skladování: Zajistěte nádoby proti pádu. Skladovat na dobře větraném místě při teplotě do </w:t>
      </w:r>
    </w:p>
    <w:p>
      <w:pPr>
        <w:pStyle w:val="Header"/>
        <w:tabs>
          <w:tab w:val="clear" w:pos="4536"/>
          <w:tab w:val="clear" w:pos="9072"/>
        </w:tabs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50°C. Dodržujte pokyny dle příslušné normy (ČSN 07 8304)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 xml:space="preserve">Vzduch je nehořlavý plyn. Požár v okolí může způsobit roztržení tlakové nádoby. 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 xml:space="preserve">Vhodná hasiva - lze použít všechna známá hasiva. </w:t>
      </w:r>
    </w:p>
    <w:p>
      <w:pPr>
        <w:pStyle w:val="Header"/>
        <w:ind w:right="-28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Zvláštní nebezpečí - přehřátí nádoby může způsobit explozi. Nádoby vystavené žáru ochlazovat vodou z bezpečné vzdáleno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KYSLÍK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Všeobecné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emická značka </w:t>
        <w:tab/>
        <w:tab/>
        <w:tab/>
        <w:tab/>
        <w:tab/>
        <w:t>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lární hmotnost</w:t>
        <w:tab/>
        <w:tab/>
        <w:tab/>
        <w:tab/>
        <w:tab/>
        <w:t>32,00 g.mol-1</w:t>
      </w:r>
    </w:p>
    <w:p>
      <w:pPr>
        <w:pStyle w:val="Normal"/>
        <w:rPr/>
      </w:pPr>
      <w:r>
        <w:rPr>
          <w:sz w:val="22"/>
          <w:szCs w:val="22"/>
        </w:rPr>
        <w:t xml:space="preserve">Relativní hustota plynu (vzduch = 1) </w:t>
        <w:tab/>
        <w:t xml:space="preserve"> </w:t>
        <w:tab/>
        <w:tab/>
        <w:t>1,105</w:t>
      </w:r>
    </w:p>
    <w:p>
      <w:pPr>
        <w:pStyle w:val="Normal"/>
        <w:rPr/>
      </w:pPr>
      <w:r>
        <w:rPr>
          <w:sz w:val="22"/>
          <w:szCs w:val="22"/>
        </w:rPr>
        <w:t>Kritický tlak</w:t>
        <w:tab/>
        <w:tab/>
        <w:tab/>
        <w:tab/>
        <w:tab/>
        <w:tab/>
        <w:t>5,08 MPa</w:t>
      </w:r>
    </w:p>
    <w:p>
      <w:pPr>
        <w:pStyle w:val="Normal"/>
        <w:rPr/>
      </w:pPr>
      <w:r>
        <w:rPr>
          <w:sz w:val="22"/>
          <w:szCs w:val="22"/>
        </w:rPr>
        <w:t>Kritická teplota</w:t>
        <w:tab/>
        <w:tab/>
        <w:tab/>
        <w:tab/>
        <w:tab/>
        <w:tab/>
        <w:t>-118,38 °C</w:t>
      </w:r>
    </w:p>
    <w:p>
      <w:pPr>
        <w:pStyle w:val="Normal"/>
        <w:rPr/>
      </w:pPr>
      <w:r>
        <w:rPr>
          <w:sz w:val="22"/>
          <w:szCs w:val="22"/>
        </w:rPr>
        <w:t>Bod varu při tlaku 101,325 kPa</w:t>
        <w:tab/>
        <w:tab/>
        <w:tab/>
        <w:tab/>
        <w:t xml:space="preserve">-182,96 °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Fyzikálně-chemické vlastnosti</w:t>
      </w:r>
    </w:p>
    <w:p>
      <w:pPr>
        <w:pStyle w:val="Normal"/>
        <w:rPr/>
      </w:pPr>
      <w:r>
        <w:rPr>
          <w:sz w:val="22"/>
          <w:szCs w:val="22"/>
        </w:rPr>
        <w:t>Kyslík je bezbarvý plyn, bez chuti bez zápachu, nehořlavý, ale hoření podporující. Hořlavé látky se v atmosféře obohacené kyslíkem snáze a rychleji vzněcují, mají nižší teplotu vznícení, širší meze výbušnosti (v důsledku značného vzestupu horní meze výbušnosti), větší rychlost hoření a dokonalejší spalování. Také látky na vzduchu nehořlavé se v kyslíku stávají hořlavými. Při styku s oleji a plastickými mazivy může dojít k explo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Bezpečnost a ochrana zdraví při práci</w:t>
      </w:r>
    </w:p>
    <w:p>
      <w:pPr>
        <w:pStyle w:val="Normal"/>
        <w:rPr/>
      </w:pPr>
      <w:r>
        <w:rPr>
          <w:sz w:val="22"/>
          <w:szCs w:val="22"/>
        </w:rPr>
        <w:t>Pro zdraví je nebezpečný pokles obsahu kyslíku ve vzduchu pod 16 % obj, Vzestup obsahu kyslíku ve vzduchu (nad obvyklých 21 % obj.) přímo zdraví neohrožuje, ale je nebezpečný z hlediska požárního. V prostorách, kde by se v důsledku havárie zvyšoval obsah kyslíku, je třeba neprodleně uzavřít jeho přívod, zajistit účinné větrání, aby se zabránila vzniku požáru. Takový prostor je třeba urychleně opustit a v práci pokračovat až po poklesu koncentrace kyslíku na jeho obvyklý obsah ve vzduch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 hašení hořlavých látek v kyslíku je možno použít všechny rychle působící prostředky. Volba se řídí tím, zda je hořící látka hasícím prostředkem hasitelná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Při netěsnosti láhve vynést do volného prostoru. V ochranném pásmu (pozor na směr větru) odstranit možné zdroje vznícení. Osoby, které se v tomto prostoru pohybují, jej po nezbytných opatřeních opustí.</w:t>
      </w:r>
    </w:p>
    <w:p>
      <w:pPr>
        <w:pStyle w:val="Header"/>
        <w:tabs>
          <w:tab w:val="clear" w:pos="4536"/>
          <w:tab w:val="clear" w:pos="9072"/>
        </w:tabs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/>
          <w:shadow w:val="false"/>
          <w:sz w:val="22"/>
          <w:szCs w:val="22"/>
        </w:rPr>
        <w:t>ARGON</w:t>
      </w:r>
    </w:p>
    <w:p>
      <w:pPr>
        <w:pStyle w:val="Heading1"/>
        <w:ind w:left="0" w:right="-232" w:hanging="0"/>
        <w:rPr>
          <w:bCs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Všeobecné údaje</w:t>
      </w:r>
    </w:p>
    <w:p>
      <w:pPr>
        <w:pStyle w:val="Normal"/>
        <w:ind w:right="-2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mická značka</w:t>
        <w:tab/>
        <w:tab/>
        <w:tab/>
        <w:tab/>
        <w:tab/>
        <w:tab/>
        <w:tab/>
        <w:tab/>
        <w:t>Ar</w:t>
      </w:r>
    </w:p>
    <w:p>
      <w:pPr>
        <w:pStyle w:val="Normal"/>
        <w:ind w:right="-232" w:hanging="0"/>
        <w:jc w:val="both"/>
        <w:rPr/>
      </w:pPr>
      <w:r>
        <w:rPr>
          <w:bCs/>
          <w:sz w:val="22"/>
          <w:szCs w:val="22"/>
        </w:rPr>
        <w:t>Molární hmotnost</w:t>
        <w:tab/>
        <w:tab/>
        <w:tab/>
        <w:tab/>
        <w:tab/>
        <w:tab/>
        <w:tab/>
        <w:tab/>
        <w:t>39,948 g.mol-1</w:t>
      </w:r>
    </w:p>
    <w:p>
      <w:pPr>
        <w:pStyle w:val="Normal"/>
        <w:ind w:right="-232" w:hanging="0"/>
        <w:jc w:val="both"/>
        <w:rPr/>
      </w:pPr>
      <w:r>
        <w:rPr>
          <w:bCs/>
          <w:sz w:val="22"/>
          <w:szCs w:val="22"/>
        </w:rPr>
        <w:t>Relativní hustota plynu (vzduch = 1)</w:t>
        <w:tab/>
        <w:tab/>
        <w:t xml:space="preserve">     </w:t>
        <w:tab/>
        <w:tab/>
        <w:tab/>
        <w:tab/>
        <w:t xml:space="preserve">1,380 </w:t>
      </w:r>
    </w:p>
    <w:p>
      <w:pPr>
        <w:pStyle w:val="Normal"/>
        <w:ind w:right="-232" w:hanging="0"/>
        <w:jc w:val="both"/>
        <w:rPr/>
      </w:pPr>
      <w:r>
        <w:rPr>
          <w:bCs/>
          <w:sz w:val="22"/>
          <w:szCs w:val="22"/>
        </w:rPr>
        <w:t>Kritický tlak</w:t>
        <w:tab/>
        <w:tab/>
        <w:tab/>
        <w:tab/>
        <w:tab/>
        <w:tab/>
        <w:tab/>
        <w:tab/>
        <w:tab/>
        <w:t>4,86 MPa</w:t>
      </w:r>
    </w:p>
    <w:p>
      <w:pPr>
        <w:pStyle w:val="Normal"/>
        <w:ind w:right="-2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ritická teplota</w:t>
        <w:tab/>
        <w:tab/>
        <w:tab/>
        <w:tab/>
        <w:tab/>
        <w:tab/>
        <w:tab/>
        <w:tab/>
        <w:tab/>
        <w:t xml:space="preserve">-122,44 °C </w:t>
      </w:r>
    </w:p>
    <w:p>
      <w:pPr>
        <w:pStyle w:val="Normal"/>
        <w:ind w:right="-2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od varu při tlaku 101,325 kPa </w:t>
        <w:tab/>
        <w:tab/>
        <w:tab/>
        <w:tab/>
        <w:tab/>
        <w:tab/>
        <w:tab/>
        <w:t>-185,7 °C</w:t>
      </w:r>
    </w:p>
    <w:p>
      <w:pPr>
        <w:pStyle w:val="Normal"/>
        <w:ind w:right="-2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ind w:left="0" w:right="-232" w:hanging="0"/>
        <w:rPr>
          <w:bCs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Fyzikálně-chemické vlastnosti</w:t>
      </w:r>
    </w:p>
    <w:p>
      <w:pPr>
        <w:pStyle w:val="Normal"/>
        <w:ind w:right="-232" w:hanging="0"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sz w:val="22"/>
          <w:szCs w:val="22"/>
        </w:rPr>
        <w:t>Argon je nehořlavý a bezbarvý plyn bez chuti a zápachu. Dodáván jako stlačený v kovových tlakových nádobách. Je těžší než vzduch. Při rozpínání plynu mohou krátkodobě vznikat mlhy, které jsou těžší než vzduch.</w:t>
      </w:r>
    </w:p>
    <w:p>
      <w:pPr>
        <w:pStyle w:val="Heading1"/>
        <w:ind w:left="0" w:right="-232" w:hanging="0"/>
        <w:rPr>
          <w:bCs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Bezpečnost a ochrana zdraví při práci</w:t>
      </w:r>
    </w:p>
    <w:p>
      <w:pPr>
        <w:pStyle w:val="Normal"/>
        <w:ind w:right="-232" w:hanging="0"/>
        <w:jc w:val="both"/>
        <w:rPr/>
      </w:pPr>
      <w:r>
        <w:rPr>
          <w:bCs/>
          <w:sz w:val="22"/>
          <w:szCs w:val="22"/>
        </w:rPr>
        <w:t>Plynný argon je za normálního tlaku netečný. Ve směsi se vzduchem vytěsňuje kyslík, proto při úniku argonu v uzavřených prostorách dochází ke snížení obsahu kyslíku, projevují se příznaky dušení charakterizované zpočátku zrychleným dýcháním, sníženou pozorností a nepřesností při vykonávání prací. Později dochází ke sníženému vnímání bolesti, zakalenému vědomí až do bezvědomí.</w:t>
      </w:r>
    </w:p>
    <w:p>
      <w:pPr>
        <w:pStyle w:val="Normal"/>
        <w:ind w:right="-232" w:hanging="0"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sz w:val="22"/>
          <w:szCs w:val="22"/>
        </w:rPr>
        <w:t>Při případném úniku vykázat z ohroženého prostoru všechny nepovolané osoby. Pro práci používat izolační dýchací přístroj se stlačeným vzduchem, regenerační s chemicky vázaným kyslíkem nebo hadicový se stálým přívodem čerstvého vzduchu</w:t>
      </w:r>
    </w:p>
    <w:p>
      <w:pPr>
        <w:pStyle w:val="Heading1"/>
        <w:ind w:left="0" w:right="-232" w:hanging="0"/>
        <w:rPr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První pomoc</w:t>
      </w:r>
    </w:p>
    <w:p>
      <w:pPr>
        <w:pStyle w:val="Normal"/>
        <w:rPr/>
      </w:pPr>
      <w:r>
        <w:rPr>
          <w:sz w:val="22"/>
          <w:szCs w:val="22"/>
        </w:rPr>
        <w:t>Přenést postiženého na čerstvý vzduch. Při poruše nebo zástavě dýchání zavést umělé dýchání. Zajistit lékařskou pomo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USÍK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Všeobecné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emická značka </w:t>
        <w:tab/>
        <w:tab/>
        <w:tab/>
        <w:tab/>
        <w:tab/>
        <w:tab/>
        <w:tab/>
        <w:tab/>
        <w:t>N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/>
      </w:pPr>
      <w:r>
        <w:rPr>
          <w:sz w:val="22"/>
          <w:szCs w:val="22"/>
        </w:rPr>
        <w:t>Molární hmotnost</w:t>
        <w:tab/>
        <w:tab/>
        <w:tab/>
        <w:tab/>
        <w:tab/>
        <w:tab/>
        <w:tab/>
        <w:tab/>
        <w:t>28,0134 g.mol-1</w:t>
      </w:r>
    </w:p>
    <w:p>
      <w:pPr>
        <w:pStyle w:val="Normal"/>
        <w:rPr/>
      </w:pPr>
      <w:r>
        <w:rPr>
          <w:sz w:val="22"/>
          <w:szCs w:val="22"/>
        </w:rPr>
        <w:t>Relativní hustota plynu (vzduch = 1)</w:t>
        <w:tab/>
        <w:tab/>
        <w:tab/>
        <w:tab/>
        <w:t xml:space="preserve"> </w:t>
        <w:tab/>
        <w:t xml:space="preserve"> </w:t>
        <w:tab/>
        <w:t>0,967</w:t>
      </w:r>
    </w:p>
    <w:p>
      <w:pPr>
        <w:pStyle w:val="Normal"/>
        <w:rPr/>
      </w:pPr>
      <w:r>
        <w:rPr>
          <w:sz w:val="22"/>
          <w:szCs w:val="22"/>
        </w:rPr>
        <w:t>Kritický tlak</w:t>
        <w:tab/>
        <w:tab/>
        <w:tab/>
        <w:tab/>
        <w:tab/>
        <w:tab/>
        <w:tab/>
        <w:tab/>
        <w:tab/>
        <w:t>3,39 M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itická teplota</w:t>
        <w:tab/>
        <w:tab/>
        <w:tab/>
        <w:tab/>
        <w:tab/>
        <w:tab/>
        <w:tab/>
        <w:tab/>
        <w:tab/>
        <w:t>-147,0 °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d varu při tlaku 101,325 kPa</w:t>
        <w:tab/>
        <w:tab/>
        <w:tab/>
        <w:tab/>
        <w:tab/>
        <w:tab/>
        <w:tab/>
        <w:t xml:space="preserve">-195,8 °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Fyzikálně-chemické vlastnosti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Dusík je netečný, nehořlavý a bezbarvý plyn, bez chuti a bez zápachu. Je dodáván jako stlačený v kovových tlakových nádobách. Je lehčí než vzduch. Při rozpínání plynu mohou vznikat mlhy.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Bezpečnost a ochrana zdraví při práci</w:t>
      </w:r>
    </w:p>
    <w:p>
      <w:pPr>
        <w:pStyle w:val="Normal"/>
        <w:rPr/>
      </w:pPr>
      <w:r>
        <w:rPr>
          <w:sz w:val="22"/>
          <w:szCs w:val="22"/>
        </w:rPr>
        <w:t xml:space="preserve">Dusík je jako součást vzduchu ve směsi s 21 % kyslíku ve vzduchu neškodný plyn. Při snížení obsahu kyslíku ve vzduchu pod 16 % obj. se začínají projevovat první příznaky dušení, charakterizované zpočátku prohloubeným a zrychleným dýcháním, snížením pozornosti, neschopností jasného myšlení a nepřesností při vykonávané práci.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Později dochází ke sníženému vnímání bolesti, zakalenému vědomí až k bezvědomí. Při práci v uzavřených prostorách nebo při vstupu do prostorů, kde je možnost zamoření dusíkem, musí být nejprve ověřena nezávadnost ovzduší. V opačném případě je nutno používat izolační dýchací přístroj se stlačeným vzduchem, regenerační s chemicky vázaným kyslíkem nebo hadicový se stálým přívodem čerstvého vzduchu.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První pomo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ychleně vynést postiženého z ohroženého prostoru. V případě, že postižený nedýchá dostatečně sám, je nezbyté okamžitě začít s umělým dýcháním z úst do úst. Přitom je třeba zajistit další lékařskou pomoc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HELIUM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Všeobecné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emická značka </w:t>
        <w:tab/>
        <w:tab/>
        <w:tab/>
        <w:tab/>
        <w:tab/>
        <w:t>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lární hmotnost</w:t>
        <w:tab/>
        <w:tab/>
        <w:tab/>
        <w:tab/>
        <w:tab/>
        <w:t>4,003 g.mol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vní hustota plynu (vzduch = 1) </w:t>
        <w:tab/>
        <w:tab/>
        <w:t xml:space="preserve"> </w:t>
        <w:tab/>
        <w:t>0,138</w:t>
      </w:r>
    </w:p>
    <w:p>
      <w:pPr>
        <w:pStyle w:val="Normal"/>
        <w:rPr/>
      </w:pPr>
      <w:r>
        <w:rPr>
          <w:sz w:val="22"/>
          <w:szCs w:val="22"/>
        </w:rPr>
        <w:t>Kritický tlak</w:t>
        <w:tab/>
        <w:tab/>
        <w:tab/>
        <w:tab/>
        <w:tab/>
        <w:tab/>
        <w:t>0,233 M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itická teplota</w:t>
        <w:tab/>
        <w:tab/>
        <w:tab/>
        <w:tab/>
        <w:tab/>
        <w:tab/>
        <w:t>-267,9 °C</w:t>
      </w:r>
    </w:p>
    <w:p>
      <w:pPr>
        <w:pStyle w:val="Normal"/>
        <w:rPr/>
      </w:pPr>
      <w:r>
        <w:rPr>
          <w:sz w:val="22"/>
          <w:szCs w:val="22"/>
        </w:rPr>
        <w:t>Bod varu při tlaku 101,325 kPa</w:t>
        <w:tab/>
        <w:tab/>
        <w:tab/>
        <w:tab/>
        <w:t xml:space="preserve">-268,9 °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Fyzikálně-chemické vlastnosti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Helium je chemicky netečný plyn bez barvy a zápachu, nejedovatý, nehořlavý. Jeho specifickou vlastností je, že je výrazně lehčí vzduchu.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Bezpečnost a ochrana zdraví při práci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Při vyšších koncentracích snižuje obsah kyslíku ve vzduchu. Je to plyn nedýchatelný a v případě zvýšené koncentrace v prostoru může působit dusivě. Ohrožený prostor je nutno opustit a intenzivně větrat.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První pomoc</w:t>
      </w:r>
    </w:p>
    <w:p>
      <w:pPr>
        <w:pStyle w:val="Normal"/>
        <w:rPr/>
      </w:pPr>
      <w:r>
        <w:rPr>
          <w:sz w:val="22"/>
          <w:szCs w:val="22"/>
        </w:rPr>
        <w:t>Přenést postiženého na čerstvý vzduch. Při poruše nebo zástavě dýchání zavést umělé dýchání. Zajistit lékařskou pomo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lineRule="auto" w:line="240"/>
        <w:ind w:left="1008" w:right="-108" w:hanging="1008"/>
        <w:rPr>
          <w:rFonts w:ascii="Times New Roman" w:hAnsi="Times New Roman" w:cs="Times New Roman"/>
          <w:caps/>
          <w:sz w:val="22"/>
          <w:szCs w:val="22"/>
          <w:u w:val="none"/>
        </w:rPr>
      </w:pPr>
      <w:r>
        <w:rPr>
          <w:rFonts w:cs="Times New Roman" w:ascii="Times New Roman" w:hAnsi="Times New Roman"/>
          <w:caps/>
          <w:sz w:val="22"/>
          <w:szCs w:val="22"/>
          <w:u w:val="none"/>
        </w:rPr>
        <w:t>7. UVEDENÍ STANICe DO PROVOZU</w:t>
      </w:r>
    </w:p>
    <w:p>
      <w:pPr>
        <w:pStyle w:val="Normal"/>
        <w:rPr/>
      </w:pPr>
      <w:r>
        <w:rPr/>
      </w:r>
    </w:p>
    <w:p>
      <w:pPr>
        <w:pStyle w:val="TextBody"/>
        <w:ind w:right="-284" w:hanging="0"/>
        <w:jc w:val="both"/>
        <w:rPr>
          <w:sz w:val="22"/>
        </w:rPr>
      </w:pPr>
      <w:r>
        <w:rPr>
          <w:b/>
          <w:sz w:val="22"/>
          <w:szCs w:val="22"/>
          <w:u w:val="single"/>
        </w:rPr>
        <w:t>7.1 Zkoušky zařízení</w:t>
      </w:r>
    </w:p>
    <w:p>
      <w:pPr>
        <w:pStyle w:val="TextBody"/>
        <w:ind w:right="-284" w:hanging="0"/>
        <w:jc w:val="both"/>
        <w:rPr>
          <w:sz w:val="22"/>
        </w:rPr>
      </w:pPr>
      <w:r>
        <w:rPr>
          <w:sz w:val="22"/>
        </w:rPr>
        <w:t>Po dokončení instalace je nutno provést zkoušky:</w:t>
      </w:r>
    </w:p>
    <w:p>
      <w:pPr>
        <w:pStyle w:val="TextBody"/>
        <w:ind w:right="-284" w:hanging="0"/>
        <w:jc w:val="both"/>
        <w:rPr/>
      </w:pPr>
      <w:r>
        <w:rPr>
          <w:sz w:val="22"/>
        </w:rPr>
        <w:t xml:space="preserve">- </w:t>
      </w:r>
      <w:r>
        <w:rPr>
          <w:b/>
          <w:sz w:val="22"/>
        </w:rPr>
        <w:t xml:space="preserve">odborná prohlídka </w:t>
      </w:r>
      <w:r>
        <w:rPr>
          <w:sz w:val="22"/>
        </w:rPr>
        <w:t>- komplexnost montážní dokumentace, soulad dokumentace se skutečností, posouzení možnosti provádění zkoušek</w:t>
      </w:r>
    </w:p>
    <w:p>
      <w:pPr>
        <w:pStyle w:val="TextBody"/>
        <w:ind w:right="-284" w:hanging="0"/>
        <w:jc w:val="both"/>
        <w:rPr/>
      </w:pPr>
      <w:r>
        <w:rPr>
          <w:sz w:val="22"/>
        </w:rPr>
        <w:t xml:space="preserve">- </w:t>
      </w:r>
      <w:r>
        <w:rPr>
          <w:b/>
          <w:sz w:val="22"/>
        </w:rPr>
        <w:t xml:space="preserve">zkouška pevnosti </w:t>
      </w:r>
      <w:r>
        <w:rPr>
          <w:sz w:val="22"/>
        </w:rPr>
        <w:t>- provádí se inertním plynem nebo vzduchem a to minimálně 1,5 násobkem pracovního přetlaku dle ČSN EN 12 327.</w:t>
      </w:r>
    </w:p>
    <w:p>
      <w:pPr>
        <w:pStyle w:val="TextBody"/>
        <w:ind w:right="-284" w:hanging="0"/>
        <w:jc w:val="both"/>
        <w:rPr/>
      </w:pPr>
      <w:r>
        <w:rPr>
          <w:sz w:val="22"/>
        </w:rPr>
        <w:t xml:space="preserve">- </w:t>
      </w:r>
      <w:r>
        <w:rPr>
          <w:b/>
          <w:sz w:val="22"/>
        </w:rPr>
        <w:t xml:space="preserve">zkouška těsnosti </w:t>
      </w:r>
      <w:r>
        <w:rPr>
          <w:sz w:val="22"/>
        </w:rPr>
        <w:t>- se provádí hydraulicky nebo pneumaticky tlakem zkušebním, který se rovná pracovnímu přetlaku.</w:t>
      </w:r>
    </w:p>
    <w:p>
      <w:pPr>
        <w:pStyle w:val="TextBody"/>
        <w:ind w:left="426" w:right="-284" w:hanging="0"/>
        <w:jc w:val="both"/>
        <w:rPr/>
      </w:pPr>
      <w:r>
        <w:rPr>
          <w:sz w:val="22"/>
        </w:rPr>
        <w:t>Tyto zkoušky se provádějí podle předpisů dodavatelské firmy, které respektují ČSN 38 6471.</w:t>
      </w:r>
    </w:p>
    <w:p>
      <w:pPr>
        <w:pStyle w:val="TextBody"/>
        <w:ind w:right="-284" w:hanging="0"/>
        <w:jc w:val="both"/>
        <w:rPr/>
      </w:pPr>
      <w:r>
        <w:rPr>
          <w:sz w:val="22"/>
        </w:rPr>
        <w:t xml:space="preserve">Po vykonání tlakových zkoušek je nutno ještě provést </w:t>
      </w:r>
      <w:r>
        <w:rPr>
          <w:b/>
          <w:sz w:val="22"/>
        </w:rPr>
        <w:t xml:space="preserve">funkční zkoušky </w:t>
      </w:r>
      <w:r>
        <w:rPr>
          <w:sz w:val="22"/>
        </w:rPr>
        <w:t>dodaného zařízení.</w:t>
      </w:r>
    </w:p>
    <w:p>
      <w:pPr>
        <w:pStyle w:val="TextBody"/>
        <w:ind w:right="-284" w:hanging="0"/>
        <w:jc w:val="both"/>
        <w:rPr/>
      </w:pPr>
      <w:r>
        <w:rPr>
          <w:sz w:val="22"/>
        </w:rPr>
        <w:t>Po montáži, vykonání tlakových a funkčních zkoušek, musí být provedena výchozí revize a do dvou týdnů po zahájení provozu pak provozní revize.</w:t>
      </w:r>
    </w:p>
    <w:p>
      <w:pPr>
        <w:pStyle w:val="TextBody"/>
        <w:ind w:right="-284" w:hanging="0"/>
        <w:jc w:val="both"/>
        <w:rPr>
          <w:sz w:val="22"/>
        </w:rPr>
      </w:pPr>
      <w:r>
        <w:rPr>
          <w:sz w:val="22"/>
        </w:rPr>
        <w:t>Po ukončení zkušebního provozu musí být provedena první provozní revize celého zařízení dle ČSN 38 6405, čl.30a).</w:t>
      </w:r>
    </w:p>
    <w:p>
      <w:pPr>
        <w:pStyle w:val="TextBody"/>
        <w:ind w:right="-284" w:hanging="0"/>
        <w:jc w:val="both"/>
        <w:rPr>
          <w:sz w:val="22"/>
          <w:szCs w:val="22"/>
          <w:u w:val="single"/>
        </w:rPr>
      </w:pPr>
      <w:r>
        <w:rPr>
          <w:sz w:val="22"/>
        </w:rPr>
        <w:t>V "Provozním řádu" musí být dle ČSN 38 6405 a vyhl. č.85/78 Sb. uvedeno zajištění provádění kontrol, revizí a zkoušek zařízení.</w:t>
      </w:r>
    </w:p>
    <w:p>
      <w:pPr>
        <w:pStyle w:val="Normal"/>
        <w:widowControl w:val="false"/>
        <w:ind w:right="-10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ind w:right="-108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7.2 Uvedení zařízení do provozu</w:t>
      </w:r>
    </w:p>
    <w:p>
      <w:pPr>
        <w:pStyle w:val="Normal"/>
        <w:widowControl w:val="false"/>
        <w:ind w:right="-1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řízení potrubních rozvodů se uvede do provozu po provedení výchozí revize.</w:t>
      </w:r>
    </w:p>
    <w:p>
      <w:pPr>
        <w:pStyle w:val="Normal"/>
        <w:widowControl w:val="false"/>
        <w:ind w:right="-108" w:hanging="0"/>
        <w:jc w:val="both"/>
        <w:rPr/>
      </w:pPr>
      <w:r>
        <w:rPr>
          <w:bCs/>
          <w:sz w:val="22"/>
          <w:szCs w:val="22"/>
        </w:rPr>
        <w:t>Předávání potrubních rozvodů do provozu se uskuteční za přítomnosti zástupců investora, uživatele (např. bezpečnostní, požární technik) a dodavatele zařízení. O odevzdání se sepíše zápis, který podepíší všichni zúčastnění.</w:t>
      </w:r>
    </w:p>
    <w:p>
      <w:pPr>
        <w:pStyle w:val="Normal"/>
        <w:widowControl w:val="false"/>
        <w:ind w:right="-108" w:hanging="0"/>
        <w:jc w:val="both"/>
        <w:rPr/>
      </w:pPr>
      <w:r>
        <w:rPr>
          <w:bCs/>
          <w:sz w:val="22"/>
          <w:szCs w:val="22"/>
        </w:rPr>
        <w:t>Nedílnou součástí předávaní zařízení je tato dokumentace:</w:t>
      </w:r>
    </w:p>
    <w:p>
      <w:pPr>
        <w:pStyle w:val="Normal"/>
        <w:widowControl w:val="false"/>
        <w:ind w:right="-1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ojekt odpovídající skutečnosti</w:t>
      </w:r>
    </w:p>
    <w:p>
      <w:pPr>
        <w:pStyle w:val="Normal"/>
        <w:widowControl w:val="false"/>
        <w:ind w:right="-1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ební a montážní deníky</w:t>
      </w:r>
    </w:p>
    <w:p>
      <w:pPr>
        <w:pStyle w:val="Normal"/>
        <w:widowControl w:val="false"/>
        <w:ind w:right="-108" w:hanging="0"/>
        <w:jc w:val="both"/>
        <w:rPr/>
      </w:pPr>
      <w:r>
        <w:rPr>
          <w:bCs/>
          <w:sz w:val="22"/>
          <w:szCs w:val="22"/>
        </w:rPr>
        <w:t xml:space="preserve">- osvědčení o jakosti trubek, tvarovek, armatur a přídavného materiálu </w:t>
      </w:r>
    </w:p>
    <w:p>
      <w:pPr>
        <w:pStyle w:val="Normal"/>
        <w:widowControl w:val="false"/>
        <w:ind w:right="-108" w:hanging="0"/>
        <w:jc w:val="both"/>
        <w:rPr/>
      </w:pPr>
      <w:r>
        <w:rPr>
          <w:bCs/>
          <w:sz w:val="22"/>
          <w:szCs w:val="22"/>
        </w:rPr>
        <w:t>- doklady o provedených zkouškách, jakosti svařovaných spojů a osvědčení o způsobilosti svářečů, kteří rozvod provedli</w:t>
      </w:r>
    </w:p>
    <w:p>
      <w:pPr>
        <w:pStyle w:val="Normal"/>
        <w:widowControl w:val="false"/>
        <w:ind w:right="-1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doklady o zkoušce pevnosti a těsnosti</w:t>
      </w:r>
    </w:p>
    <w:p>
      <w:pPr>
        <w:pStyle w:val="Normal"/>
        <w:widowControl w:val="false"/>
        <w:ind w:right="-1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zpráva o výchozí revizi</w:t>
      </w:r>
    </w:p>
    <w:p>
      <w:pPr>
        <w:pStyle w:val="Normal"/>
        <w:widowControl w:val="false"/>
        <w:ind w:right="-108" w:hanging="0"/>
        <w:jc w:val="both"/>
        <w:rPr/>
      </w:pPr>
      <w:r>
        <w:rPr>
          <w:bCs/>
          <w:sz w:val="22"/>
          <w:szCs w:val="22"/>
        </w:rPr>
        <w:t>- doklady o dalších zkouškách, pokud byly prováděny</w:t>
      </w:r>
    </w:p>
    <w:p>
      <w:pPr>
        <w:pStyle w:val="Normal"/>
        <w:widowControl w:val="false"/>
        <w:ind w:right="-1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dklady pro zpracování místního provozního řádu dle platných předpisů s obsahem dle ČSN 38 6405</w:t>
      </w:r>
    </w:p>
    <w:p>
      <w:pPr>
        <w:pStyle w:val="Normal"/>
        <w:widowControl w:val="false"/>
        <w:ind w:right="-108" w:hanging="0"/>
        <w:jc w:val="both"/>
        <w:rPr/>
      </w:pPr>
      <w:r>
        <w:rPr>
          <w:bCs/>
          <w:sz w:val="22"/>
          <w:szCs w:val="22"/>
        </w:rPr>
        <w:t xml:space="preserve">Nové zařízení se uvádí do provozu podle zpracovaného technologického postupu za přítomnosti provozovatele. </w:t>
      </w:r>
    </w:p>
    <w:p>
      <w:pPr>
        <w:pStyle w:val="Normal"/>
        <w:widowControl w:val="false"/>
        <w:ind w:right="-108" w:hanging="0"/>
        <w:jc w:val="both"/>
        <w:rPr/>
      </w:pPr>
      <w:r>
        <w:rPr>
          <w:bCs/>
          <w:sz w:val="22"/>
          <w:szCs w:val="22"/>
        </w:rPr>
        <w:t>O převzetí se provede zápis, který musí obsahovat:</w:t>
      </w:r>
    </w:p>
    <w:p>
      <w:pPr>
        <w:pStyle w:val="Normal"/>
        <w:widowControl w:val="false"/>
        <w:ind w:right="-1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datum uvedení do provozu</w:t>
      </w:r>
    </w:p>
    <w:p>
      <w:pPr>
        <w:pStyle w:val="Normal"/>
        <w:widowControl w:val="false"/>
        <w:ind w:right="-1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jména a podpisy pracovníků, kteří rozvod do provozu uvedli</w:t>
      </w:r>
    </w:p>
    <w:p>
      <w:pPr>
        <w:pStyle w:val="Normal"/>
        <w:widowControl w:val="false"/>
        <w:ind w:right="-1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eznam předané technické dokumentace</w:t>
      </w:r>
    </w:p>
    <w:p>
      <w:pPr>
        <w:pStyle w:val="Normal"/>
        <w:widowControl w:val="false"/>
        <w:ind w:right="-108" w:hanging="0"/>
        <w:jc w:val="both"/>
        <w:rPr/>
      </w:pPr>
      <w:r>
        <w:rPr>
          <w:bCs/>
          <w:sz w:val="22"/>
          <w:szCs w:val="22"/>
        </w:rPr>
        <w:t>Před uvedením do provozu musí být rozvod odvzdušněn. Odvzdušnění se provádí odvzdušňovacím zařízením nebo inertním plynem dle platných ČSN.</w:t>
      </w:r>
    </w:p>
    <w:p>
      <w:pPr>
        <w:pStyle w:val="TextBody"/>
        <w:ind w:right="-108" w:hanging="0"/>
        <w:jc w:val="both"/>
        <w:rPr/>
      </w:pPr>
      <w:r>
        <w:rPr>
          <w:bCs/>
          <w:sz w:val="22"/>
          <w:szCs w:val="22"/>
        </w:rPr>
        <w:t>Požadavky na obsluhu, provoz, bezpečnost, kontroly a požární pokyny budou předány dodavatelem technologie při předávání stavby.</w:t>
      </w:r>
    </w:p>
    <w:p>
      <w:pPr>
        <w:pStyle w:val="TextBody"/>
        <w:ind w:right="-1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right="-1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  <w:u w:val="single"/>
        </w:rPr>
        <w:t>7.3 Technické požadavky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1) Jakost trubek musí být doložena osvědčením výrobce nebo hutním atestem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 xml:space="preserve">2) Spoje potrubí se přednostně provádějí svařováním nebo pájením plamenem. 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3) Závitové spoje jsou používány pro instalaci pojistných ventilů, manometrů a armatur.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4) Pro pružné spojení na potrubním rozvodu lze použít tlakových ocelových hadic, vhodných pro daný tlak a dané medium s jakostí potvrzenou osvědčením výrobce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5) Ocelové a nerezové potrubí musí být vyrobeno a zkoušeno dle normy ČSN EN 13480.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6) Všechna použitá potrubí, tlakové hadice, armatury popř. ostatní části potrubního systému musí být čisté a odmaštěné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bCs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7) K těsnění rozebíratelných spojů se nejčastěji používá teflonových těsnění popř. fíbrových těsnění.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Závitové spoje se těsní teflonovou páskou nebo těsnící pastou.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8) Použité přídavné materiály musí být vhodné pro použitý materiál trubek s osvědčením výrobce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hadow w:val="false"/>
          <w:sz w:val="22"/>
          <w:szCs w:val="22"/>
        </w:rPr>
        <w:t>9) Potrubní rozvody, které procházejí stěnami musí být opatřeny ochrannými trubkami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působ omezení rizikových vlivů: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sz w:val="22"/>
          <w:szCs w:val="22"/>
        </w:rPr>
        <w:t xml:space="preserve">Při řešení péče o bezpečnost práce a technických zařízení byly respektovány základní požadavky vyhlášky ČÚBP č. 48/82 Sb. a dalších norem a předpisů souvisejících.     </w:t>
      </w:r>
    </w:p>
    <w:p>
      <w:pPr>
        <w:pStyle w:val="TextBody"/>
        <w:ind w:right="-142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odmínky pro běžné používání zařízení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řízení potrubních rozvodů technických plynů a tlakových stanic patří ve smyslu Vyhlášky ČUBP č. 21/79 Sb. mezi vyhrazená plynová zařízení. </w:t>
      </w:r>
    </w:p>
    <w:p>
      <w:pPr>
        <w:pStyle w:val="Normal"/>
        <w:jc w:val="both"/>
        <w:rPr/>
      </w:pPr>
      <w:r>
        <w:rPr>
          <w:sz w:val="22"/>
          <w:szCs w:val="22"/>
        </w:rPr>
        <w:t>Provoz a údržba zařízení se bude řídit místními provozními a bezpečnostními předpisy, které zpracuje provozovatel podle provozních a bezpečnostních předpisů dodavatele a podmínek uvedených v projektové dokumentaci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Obsluhou zařízení může být pověřena spolehlivá osoba starší 18-ti let a k tomu účelu proškolená. Znalost předpisů ověřuje revizní technik 1x za tři roky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Bez zkoušky z bezpečnostních a provozních předpisů nesmí být nikdo připuštěn k obsluze zařízení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O provozu zařízení musí být veden provozní deník. Obsluhující pracovník musí mít na paměti, že neopatrné a neodborné zacházení se zařízením a armaturou pracující pod tlakem a při nízkých teplotách, jakož i nedodržování bezpečnostních, požárních a provozních předpisů, vede k poruchám zařízení a ohrožení zdraví zaměstnanců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Veškeré zařízení musí být udržováno v naprostém pořádku a čistotě. O všech závadách v chodu zařízení je nutno informovat vedoucího provozu a učinit o tom zápis v provozním deníku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Veškerá zařízení, která pracují pod tlakem, musí být před prvním uvedením do provozu, po opravách tlakových částí, jakož i v periodicky předepsaných termínech podrobeny tlakovým zkouškám dle platných předpisů a norem. Výsledky technických prohlídek a tlakových zkoušek se zapisují do revizních knih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Zařízení, u něhož prošel termín úřední tlakové zkoušky, nesmí být provozováno. Pracoviště musí být vybaveno všemi potřebnými pomůckami a v dosahu musí také být lékárnička první pomoci. Na vhodném místě nutno umístit výstražné tabule a bezpečnostní předpisy. 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Ovládání armatur je třeba provádět pozvolna a vždy jen ručně. Větší opravy je nutno zadávat odbornému závodu, který provádí servisní službu a má pro uvedené práce oprávnění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Povinnosti provozovatele: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jistit, aby kontroly a provozní revize byly vykonávány podle zvláštních předpisů, popřípadě </w:t>
        <w:tab/>
        <w:t>návodů a pokynů výrobce a dodavatele,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jistit, aby montáž a opravy zařízení vykonávala jen oprávněná organizace a obsluhu zařízení </w:t>
        <w:tab/>
        <w:t>jen odborně způsobilí pracovníci,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vypracovat do jednoho měsíce od zahájení provozu místní provozní řád dle podkladů              </w:t>
        <w:tab/>
        <w:t>v projektové a dodavatelské dokumentaci, návodů výrobce a na základě zkušeností z provozu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vést předepsanou technickou dokumentaci, evidenci zařízení a uschovat doklady stanovené </w:t>
        <w:tab/>
        <w:t>právními předpisy nebo technickými normami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color w:val="000000"/>
          <w:sz w:val="22"/>
          <w:szCs w:val="22"/>
        </w:rPr>
        <w:t xml:space="preserve">před uvedením technologie do provozu vypracovat Dokumentaci o ochraně před výbuchem </w:t>
        <w:tab/>
        <w:t xml:space="preserve">(„DOPV“). Povinnost mít zpracovánu DOPV ukládá nařízení vlády č. 406/2004 Sb. </w:t>
      </w:r>
    </w:p>
    <w:p>
      <w:pPr>
        <w:pStyle w:val="TextBody"/>
        <w:rPr/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ab/>
        <w:t xml:space="preserve">Povinnost vypracovat DOPV má zaměstnavatel, což nemusí být vždy majitel nebo </w:t>
        <w:tab/>
        <w:t>provozovatel dané technologie nebo objektu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  <w:u w:val="single"/>
        </w:rPr>
        <w:t>7.4 Uzemnění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 xml:space="preserve">Uzemnění rozvodu proti účinkům statické elektřiny není řešeno v projektové dokumentaci. 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shadow w:val="false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</w:rPr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</w:rPr>
        <w:t>8. PROTIPOŽÁRNÍ ZABEZPEČENÍ ZDROJE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>Pro provoz musí být zpracován požární řád. Provoz musí vyhovovat ČSN 73 0804, 73 6005,73 0802 a normám a předpisům souvisejícím. Objekt musí být vybaven ručními hasícími přístroji. Všechny pokyny pro obsluhu při případném vzniku požáru musí být uvedeny v požárním řádu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</w:rPr>
        <w:t>9. BEZPEČNOST PRÁCE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 xml:space="preserve">Při provozu musí obsluha dbát veškerých předpisů uvedených v „Místním provozním řádu“ a pokynů, se kterými bude obsluha seznámena při předávání potrubních rozvodů dodavatelem. 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>Při řešení péče o bezpečnost práce musí být respektovány základní požadavky nařízení vlády 591/2006 v platném znění a další související normy a předpisy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</w:rPr>
        <w:t>10. POŽADAVKY NA OBSLUHU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>Potrubní rozvody může obsluhovat pouze osoba starší 18-ti let, řádně poučená, zaškolená přezkoušená a způsobilá. Za její odbornou způsobilost zodpovídá provozovatel. Obsluha musí probíhat podle paragraf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 xml:space="preserve">č. 5 vyhl.č. 21/79 Sb. ve znění vyhl.č. 554/90 Sb. a pokynů výrobce a dodavatele. 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>Kontrolu obsluhy (její znalosti) prověřuje revizní technik 1x za 3 roky.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>Se zařízením bude obsluhující personál seznámen při předávání do provozu odpovědným pracovníkem dodavatele. Obsluha musí být seznámena se všemi bezpečnostními předpisy.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>Vlastní provoz zařízení je automatický, bezobslužný. Obsluha musí min 1x za pracovní den provést obchůzkovou kontrolu. Veškeré zařízení musí být udržováno v naprostém pořádku a čistotě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>O všech závadách v chodu zařízení se musí napsat zápis v provozním deníku.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 xml:space="preserve">Provozní řád obsahuje pokyny pro provádění kontrol, revizí zásady pro odbornou způsobilost obsluhy, bezpečnostní zásady (zjišťování netěsností, odvzdušnění, odvodnění, kontrolu ovzduší). 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>Musí též obsahovat pokyny pro případ požáru vypracované požárním specialistou.</w:t>
      </w:r>
    </w:p>
    <w:p>
      <w:pPr>
        <w:pStyle w:val="Header"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>Uživatel zpracuje dle ČSN 386405 „Provozní řád“ pro potrubní rozvody.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</w:r>
    </w:p>
    <w:p>
      <w:pPr>
        <w:pStyle w:val="Heading2"/>
        <w:ind w:left="0" w:righ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péče o životní prostředí, odpady</w:t>
      </w:r>
    </w:p>
    <w:p>
      <w:pPr>
        <w:pStyle w:val="Zkladntext21"/>
        <w:spacing w:lineRule="auto" w:line="240"/>
        <w:ind w:left="0" w:righ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Při provozu technologie technických plynů nebudou vznikat žádné pevné, kapalné ani plynné odpady dle zákona 185/2001 Sb. </w:t>
      </w:r>
    </w:p>
    <w:p>
      <w:pPr>
        <w:pStyle w:val="Header"/>
        <w:ind w:righ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>Navrhované technologie technických plynu nejsou zdrojem nadměrného hluku.</w:t>
      </w:r>
    </w:p>
    <w:p>
      <w:pPr>
        <w:pStyle w:val="Zkladntext21"/>
        <w:spacing w:lineRule="auto" w:line="240"/>
        <w:ind w:left="0" w:righ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1"/>
        <w:spacing w:lineRule="auto" w:line="240"/>
        <w:ind w:left="0" w:right="-284" w:hanging="0"/>
        <w:rPr>
          <w:rFonts w:ascii="Times New Roman" w:hAnsi="Times New Roman" w:cs="Times New Roman"/>
          <w:b/>
          <w:b/>
          <w:shadow/>
          <w:sz w:val="22"/>
          <w:szCs w:val="22"/>
        </w:rPr>
      </w:pPr>
      <w:r>
        <w:rPr>
          <w:rFonts w:cs="Times New Roman" w:ascii="Times New Roman" w:hAnsi="Times New Roman"/>
          <w:b/>
          <w:shadow/>
          <w:sz w:val="22"/>
          <w:szCs w:val="22"/>
        </w:rPr>
      </w:r>
    </w:p>
    <w:p>
      <w:pPr>
        <w:pStyle w:val="Zkladntext21"/>
        <w:spacing w:lineRule="auto" w:line="240"/>
        <w:ind w:left="0" w:right="-284" w:hanging="0"/>
        <w:rPr>
          <w:rFonts w:ascii="Times New Roman" w:hAnsi="Times New Roman" w:cs="Times New Roman"/>
          <w:b/>
          <w:b/>
          <w:shadow/>
          <w:sz w:val="22"/>
          <w:szCs w:val="22"/>
        </w:rPr>
      </w:pPr>
      <w:r>
        <w:rPr>
          <w:rFonts w:cs="Times New Roman" w:ascii="Times New Roman" w:hAnsi="Times New Roman"/>
          <w:b/>
          <w:shadow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0" w:right="-284" w:hanging="0"/>
      <w:jc w:val="both"/>
      <w:outlineLvl w:val="4"/>
    </w:pPr>
    <w:rPr>
      <w:rFonts w:ascii="Arial" w:hAnsi="Arial" w:cs="Arial"/>
      <w:b/>
      <w:sz w:val="36"/>
      <w:u w:val="single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rFonts w:ascii="Arial" w:hAnsi="Arial" w:cs="Arial"/>
      <w:b/>
      <w:shadow/>
      <w:sz w:val="24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sz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hadow/>
      <w:sz w:val="24"/>
    </w:rPr>
  </w:style>
  <w:style w:type="paragraph" w:styleId="Zkladntext21">
    <w:name w:val="Základní text 21"/>
    <w:basedOn w:val="Normal"/>
    <w:qFormat/>
    <w:pPr>
      <w:widowControl w:val="false"/>
      <w:spacing w:lineRule="auto" w:line="360"/>
      <w:ind w:left="0" w:right="-426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97" w:right="0" w:firstLine="708"/>
    </w:pPr>
    <w:rPr>
      <w:rFonts w:ascii="Arial" w:hAnsi="Arial" w:cs="Arial"/>
      <w:b/>
      <w:color w:val="FF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29:00Z</dcterms:created>
  <dc:creator>Ing. Stanislava Tyrpeklová</dc:creator>
  <dc:description/>
  <cp:keywords/>
  <dc:language>en-US</dc:language>
  <cp:lastModifiedBy>uzivatel</cp:lastModifiedBy>
  <cp:lastPrinted>2019-04-03T17:19:00Z</cp:lastPrinted>
  <dcterms:modified xsi:type="dcterms:W3CDTF">2019-08-27T11:18:00Z</dcterms:modified>
  <cp:revision>262</cp:revision>
  <dc:subject/>
  <dc:title>1) IDENTIFIKAČNÍ ÚDAJE</dc:title>
</cp:coreProperties>
</file>